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 two controls for each of the objectives listed below; one manual or partially-automated and one automat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jec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nual or Partially-Automated Contro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utomated Control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urchase orders (POs) are recorded on the appropriate d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s cannot approve their own purchase reques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quests for new users accounts on the Accounts Payable (AP) System are </w:t>
            </w:r>
            <w:r>
              <w:rPr>
                <w:rFonts w:cs="Arial" w:ascii="Arial" w:hAnsi="Arial"/>
                <w:i/>
              </w:rPr>
              <w:t>appropriately</w:t>
            </w:r>
            <w:r>
              <w:rPr>
                <w:rFonts w:cs="Arial" w:ascii="Arial" w:hAnsi="Arial"/>
              </w:rPr>
              <w:t xml:space="preserve"> authorized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s are not allowed to exceed their purchase limi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s received are deposited time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ed system backup jobs are detected and corrected time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received for customer purchases (in stores) is complete and accur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t>Answer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jec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nual or Partially-Automated Contro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utomated Control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urchase orders (POs) are recorded on the appropriate d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 Supervisor reviews all POs opened on a daily basis and checks for the date entered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 System automatically populates the date on day PO is created.  Users cannot override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s cannot approve their own purchase reques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ing managers must sign their approval on purchase requests.  Buyers check signatures against a ‘signature page.’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ing manager logs onto AP system and clicks their approval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quests for new users accounts on the Accounts Payable (AP) System are </w:t>
            </w:r>
            <w:r>
              <w:rPr>
                <w:rFonts w:cs="Arial" w:ascii="Arial" w:hAnsi="Arial"/>
                <w:i/>
              </w:rPr>
              <w:t>appropriately</w:t>
            </w:r>
            <w:r>
              <w:rPr>
                <w:rFonts w:cs="Arial" w:ascii="Arial" w:hAnsi="Arial"/>
              </w:rPr>
              <w:t xml:space="preserve"> authorized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checks signature on request form against a ‘signature page’ to ensure it is appropri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ing manager logs onto access request system and clicks their approval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s are not allowed to exceed their purchase limi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clerk checks customers balance in AR System to ensure new order will not put customer’s AR balance above their credit limi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System will not allow a new sales order in excess of the customer’s credit limit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s received are deposited time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sury manager reconciles receipts against bank balance dai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ing system performs reconciliation between cash balance and the bank via an interface with the bank’s systems daily, and sends alerts if differences are noted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ed system backup jobs are detected and corrected time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operator restores a file from each backup on a daily basis to ensure backups completed successfully.  Backup problems noted are corrected and reru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up system validates backups.  Any errors noted during backup process or from the evaluation sends alerts to IT operators, who correct and rerun any failed backups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received for customer purchases (in stores) is complete and accur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clerk records price on sales receipt from price tag on product(s)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-Of-Sale (POS) system scans barcodes on products to record the price of products sold.  Prices cannot be changed at register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u w:val="single"/>
      </w:rPr>
      <w:t>Intro to IT Auditing for Non-IT Auditor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266700</wp:posOffset>
              </wp:positionV>
              <wp:extent cx="1771650" cy="723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67840" cy="939165"/>
                                <wp:effectExtent l="0" t="0" r="0" b="0"/>
                                <wp:docPr id="2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7840" cy="939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57pt;mso-wrap-distance-left:9.05pt;mso-wrap-distance-right:9.05pt;mso-wrap-distance-top:0pt;mso-wrap-distance-bottom:0pt;margin-top:-21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67840" cy="939165"/>
                          <wp:effectExtent l="0" t="0" r="0" b="0"/>
                          <wp:docPr id="3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3" r="-12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67840" cy="939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Quiz #2: Design Controls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3:30:00Z</dcterms:created>
  <dc:creator>Melinda Moy</dc:creator>
  <dc:description/>
  <cp:keywords/>
  <dc:language>en-US</dc:language>
  <cp:lastModifiedBy>Steve</cp:lastModifiedBy>
  <cp:lastPrinted>2007-08-29T09:44:00Z</cp:lastPrinted>
  <dcterms:modified xsi:type="dcterms:W3CDTF">2010-08-25T17:49:00Z</dcterms:modified>
  <cp:revision>10</cp:revision>
  <dc:subject/>
  <dc:title>Management approval of employee timecard</dc:title>
</cp:coreProperties>
</file>